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узунского района Новосибир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П О С Т А Н О В Л Е Н И Е </w:t>
      </w:r>
    </w:p>
    <w:p>
      <w:pPr>
        <w:pStyle w:val="Heading1"/>
        <w:rPr/>
      </w:pPr>
      <w:r>
        <w:rPr/>
        <w:t xml:space="preserve">От 16.03.2013                                        с.Битки                                                        № 13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О подготовке к весеннему паводку 2013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Руководствуясь пунктом 8 части 1 статьи 14 Федерального закона от 06.10.2003 № 131-ФЗ  «Об общих принципах организации местного самоуправления в Российской Федерации», в целях предупреждения возникновения чрезвычайных ситуаций, связанных с весеннем паводком, обеспечения защиты населения и объектов экономики на территории муниципального образования  Битковского сельсовета в 2013 году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АНОВЛЯЮ: </w:t>
      </w:r>
    </w:p>
    <w:p>
      <w:pPr>
        <w:pStyle w:val="TextBody"/>
        <w:rPr/>
      </w:pPr>
      <w:r>
        <w:rPr/>
        <w:t xml:space="preserve">                </w:t>
      </w:r>
      <w:r>
        <w:rPr/>
        <w:t>1. Утвердить план  мероприятий по подготовке и проведению паводка на территории муниципального образования согласно приложению № 1;</w:t>
      </w:r>
    </w:p>
    <w:p>
      <w:pPr>
        <w:pStyle w:val="TextBody"/>
        <w:rPr/>
      </w:pPr>
      <w:r>
        <w:rPr/>
        <w:t xml:space="preserve">                </w:t>
      </w:r>
      <w:r>
        <w:rPr/>
        <w:t>2. Утвердить план выделения техники и запаса ГСМ по предотвращению чрезвычайных ситуаций во время весеннего паводка 2013 года согласно приложению № 2;</w:t>
      </w:r>
    </w:p>
    <w:p>
      <w:pPr>
        <w:pStyle w:val="TextBody"/>
        <w:rPr/>
      </w:pPr>
      <w:r>
        <w:rPr/>
        <w:t xml:space="preserve">               </w:t>
      </w:r>
      <w:r>
        <w:rPr/>
        <w:t>3.Для организации и руководства в подготовке к весеннему паводку 2013 года утвердить состав паводковой комиссии;</w:t>
      </w:r>
    </w:p>
    <w:p>
      <w:pPr>
        <w:pStyle w:val="TextBody"/>
        <w:rPr/>
      </w:pPr>
      <w:r>
        <w:rPr/>
        <w:t>председатель комиссии:</w:t>
      </w:r>
    </w:p>
    <w:p>
      <w:pPr>
        <w:pStyle w:val="TextBody"/>
        <w:rPr/>
      </w:pPr>
      <w:r>
        <w:rPr/>
        <w:t xml:space="preserve">                                 </w:t>
      </w:r>
      <w:r>
        <w:rPr/>
        <w:t xml:space="preserve">Девищенко И.С., директор МУП «Битковское ЖКХ». </w:t>
      </w:r>
    </w:p>
    <w:p>
      <w:pPr>
        <w:pStyle w:val="Normal"/>
        <w:rPr>
          <w:sz w:val="28"/>
        </w:rPr>
      </w:pPr>
      <w:r>
        <w:rPr>
          <w:sz w:val="28"/>
        </w:rPr>
        <w:t xml:space="preserve">члены комиссии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Бильмаер Л.А., лесничий Битковского лесничест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(по  согласованию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Бутенко Н.К., директор ЗАО «Шигаевское» (по согласованию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Кириллов А.В., директор ООО «Битки» (по согласованию);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Мальцев В.П., главный врач Битковской больниц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(по согласованию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Рецер Ю.Д., заместитель директора по хоз.ча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МКОУ «Битковская СОШ» (по согласованию);   </w:t>
      </w:r>
    </w:p>
    <w:p>
      <w:pPr>
        <w:pStyle w:val="TextBody"/>
        <w:rPr/>
      </w:pPr>
      <w:r>
        <w:rPr/>
        <w:t xml:space="preserve">                                 </w:t>
      </w:r>
      <w:r>
        <w:rPr/>
        <w:t xml:space="preserve">Гущин В.К., командир отдельного поста по охране  </w:t>
      </w:r>
    </w:p>
    <w:p>
      <w:pPr>
        <w:pStyle w:val="TextBody"/>
        <w:rPr/>
      </w:pPr>
      <w:r>
        <w:rPr/>
        <w:t xml:space="preserve">                                 </w:t>
      </w:r>
      <w:r>
        <w:rPr/>
        <w:t xml:space="preserve">Битковского </w:t>
      </w:r>
      <w:r>
        <w:rPr>
          <w:szCs w:val="28"/>
        </w:rPr>
        <w:t>сельсовета  ПЧ-103 (по согласованию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4.Рекомендовать руководителям предприятий и организаций всех форм собственности, расположенных на территории муниципального образования до 19.03.2013 года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4.1.Разработать планы мероприятий по обеспечению устойчивой работы вверенных подразделений на своих территориях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4.2.Организовать подготовку и проверку готовности техники, привлекаемой для работы в период весеннего паводка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4.3.Предусмотреть запас топлива для работающей техники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4.4.О проделанной работе проинформировать администрацию Битковского сельсовет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5.Населению муниципального образования необходимо очистить от снега крыши домов, хозяйственных построек, фундаменты, подъезды к усадьба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6.Администрации Битковского сельсовета вести разъяснительную работу с населением о правилах поведения в весенний период и действиях в случае возникновения чрезвычайных ситуаций во избежание несчастных случаев.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Данное постановление опубликовать в информационном бюллетене Битковского сельсовета «Битковский вестни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8.Контроль за исполнением данного постановления возложить на     Девищенко И.С., директора МУП «Битковское ЖК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Приложение № 1  к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постановлению   Битковског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администрации  сельсовета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от 16.03.2013  № 13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 Л А Н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мероприятий по подготовке и проведению паводка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а территории муниципального образования в 2013 году 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942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5245"/>
        <w:gridCol w:w="1843"/>
        <w:gridCol w:w="2228"/>
      </w:tblGrid>
      <w:tr>
        <w:trPr>
          <w:trHeight w:val="3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\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Срок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рове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ственный</w:t>
            </w:r>
          </w:p>
        </w:tc>
      </w:tr>
      <w:tr>
        <w:trPr>
          <w:trHeight w:val="2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оставить в администрацию МО план поставки техники на период работ по борьбе с весенним павод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9.03.201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вищенко И.С. </w:t>
            </w:r>
          </w:p>
        </w:tc>
      </w:tr>
      <w:tr>
        <w:trPr>
          <w:trHeight w:val="2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здать необходимый запас ГСМ в МУП «Битковское ЖК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9.03.201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вищенко И.С.</w:t>
            </w:r>
          </w:p>
        </w:tc>
      </w:tr>
      <w:tr>
        <w:trPr>
          <w:trHeight w:val="2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овать очистк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изводственных помещений от сне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20.03.201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ители всех форм собственности</w:t>
            </w:r>
          </w:p>
        </w:tc>
      </w:tr>
      <w:tr>
        <w:trPr>
          <w:trHeight w:val="2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ить организационные мероприятия к оказанию помощи пострадавшим вследствие возникновения возможных чрезвыча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ьцев В.П.</w:t>
            </w:r>
          </w:p>
        </w:tc>
      </w:tr>
      <w:tr>
        <w:trPr>
          <w:trHeight w:val="2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ить магазины продуктами и предметами первой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9.03.201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ители всех форм собственности</w:t>
            </w:r>
          </w:p>
        </w:tc>
      </w:tr>
      <w:tr>
        <w:trPr>
          <w:trHeight w:val="2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сти беседы с учащимися «О мерах по соблюдению правил нахождения на берегах рек и водоём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20.03.201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вотина Н.В.</w:t>
            </w:r>
          </w:p>
        </w:tc>
      </w:tr>
      <w:tr>
        <w:trPr>
          <w:trHeight w:val="2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ти контроль за сохранностью животных и зерновых складов в                   ООО «Битки» и ЗАО «Шигаев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иллов А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тенко Н.К.</w:t>
            </w:r>
          </w:p>
        </w:tc>
      </w:tr>
      <w:tr>
        <w:trPr>
          <w:trHeight w:val="2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ти разъяснительную работу с населением о правилах поведения в весенний период и действиях в случае возникновения ЧС во избежание несчастных случа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сельсовета</w:t>
            </w:r>
          </w:p>
        </w:tc>
      </w:tr>
      <w:tr>
        <w:trPr>
          <w:trHeight w:val="2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иссии проводить работу по предотвращению несчастных случаев на всех производственных участках и в частном секто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противопавод- ковой комиссии</w:t>
            </w:r>
          </w:p>
        </w:tc>
      </w:tr>
      <w:tr>
        <w:trPr>
          <w:trHeight w:val="2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ходе выполнения мероприятий докладывать глав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ждые 10 дне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ственные за выполнение мероприят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 xml:space="preserve">Приложение № 2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к  постановлению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 xml:space="preserve">администрации Битковского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 xml:space="preserve">сельсовета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16.03.2013  № 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Л А 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еления техники и запаса ГСМ по предотвращению чрезвычайных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итуаций во время весеннего паводка 2013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4"/>
        <w:gridCol w:w="3260"/>
        <w:gridCol w:w="1633"/>
        <w:gridCol w:w="1592"/>
      </w:tblGrid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\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редприятия и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Техник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личество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Запас ГСМ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МУП «Битковское ЖК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Трактор ДТ-75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с. машина ГАЗ-53;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 ед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 ед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100 л.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0 л.</w:t>
            </w:r>
          </w:p>
        </w:tc>
      </w:tr>
      <w:tr>
        <w:trPr>
          <w:trHeight w:val="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деление ПЧ-1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Автомобиль ЗИЛ -13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ед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0 л.</w:t>
            </w:r>
          </w:p>
        </w:tc>
      </w:tr>
      <w:tr>
        <w:trPr>
          <w:trHeight w:val="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ОО «Бит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Трактор Т-150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 ед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0 л.</w:t>
            </w:r>
          </w:p>
        </w:tc>
      </w:tr>
      <w:tr>
        <w:trPr>
          <w:trHeight w:val="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О «Шигаевско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Трактор ДТ-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 ед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0 л.</w:t>
            </w:r>
          </w:p>
        </w:tc>
      </w:tr>
      <w:tr>
        <w:trPr>
          <w:trHeight w:val="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итковское лесни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Трактор ДТ-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 ед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0 л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2:30:00Z</dcterms:created>
  <dc:creator>SamLab.ws</dc:creator>
  <dc:description/>
  <cp:keywords/>
  <dc:language>en-US</dc:language>
  <cp:lastModifiedBy>SamLab.ws</cp:lastModifiedBy>
  <dcterms:modified xsi:type="dcterms:W3CDTF">2013-04-23T04:20:00Z</dcterms:modified>
  <cp:revision>4</cp:revision>
  <dc:subject/>
  <dc:title/>
</cp:coreProperties>
</file>